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Question 5. Journal entries, T-accounts, and balance sheet preparation</w:t>
      </w:r>
    </w:p>
    <w:p>
      <w:pPr>
        <w:pStyle w:val="Normal"/>
        <w:rPr/>
      </w:pPr>
      <w:r>
        <w:rPr/>
        <w:t>Electronics Appliance Corporation begins operation on September 1. The firm engages in the following transactions during the month of September:</w:t>
      </w:r>
    </w:p>
    <w:p>
      <w:pPr>
        <w:pStyle w:val="Normal"/>
        <w:numPr>
          <w:ilvl w:val="0"/>
          <w:numId w:val="2"/>
        </w:numPr>
        <w:ind w:left="720" w:right="-360" w:hanging="360"/>
        <w:rPr/>
      </w:pPr>
      <w:r>
        <w:rPr/>
        <w:t>September  1: Issues 4,000 shares, $10 par of common stock for $12 cash per share.</w:t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/>
        <w:t>September  2: Gives 600 shares, $10 par value to its attorney in payment for legal services rendered in the organization of the corporation. The bill for the services is $7,200.</w:t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/>
        <w:t>September  5: Pays $10,000 as two months’ rent in advance on a factory building that is leased for three years beginning October 1. Monthly rental payments are $5,000.</w:t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/>
        <w:t>September 12: Purchases raw materials on account for $6,100.</w:t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/>
        <w:t>September 15: Receives a check for $900 from a customer as a deposit on a special order for equipment that Electronics plans to manufacture. The contract price is $4,800.</w:t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/>
        <w:t>September 20: Acquires office equipment with a list price of $950. After deducting a discount of $25 in return for prompt payment, it issues a check in full payment.</w:t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/>
        <w:t>September 28: Issues a cash advance totaling  $200 to three new employees who will begin work on October 1.</w:t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/>
        <w:t xml:space="preserve">September 30: Purchases factory equipment costing $27,500. It issues a check for $5,000 and assumes a long-term mortgage liability for the balance. </w:t>
      </w:r>
    </w:p>
    <w:p>
      <w:pPr>
        <w:pStyle w:val="Normal"/>
        <w:numPr>
          <w:ilvl w:val="0"/>
          <w:numId w:val="2"/>
        </w:numPr>
        <w:ind w:left="720" w:right="-180" w:hanging="360"/>
        <w:rPr/>
      </w:pPr>
      <w:r>
        <w:rPr/>
        <w:t>September 30: Pays $450 for the labor costs on installing the new equipment in (8)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/>
        <w:t>Prepare journal entries for each of the nine transactions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/>
        <w:t>Set up T-accounts and enter the transactions above</w:t>
      </w:r>
    </w:p>
    <w:p>
      <w:pPr>
        <w:pStyle w:val="Normal"/>
        <w:numPr>
          <w:ilvl w:val="1"/>
          <w:numId w:val="2"/>
        </w:numPr>
        <w:ind w:left="1440" w:right="-180" w:hanging="360"/>
        <w:rPr/>
      </w:pPr>
      <w:r>
        <w:rPr/>
        <w:t xml:space="preserve">Prepare the balance sheet as of September 30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Heading1"/>
        <w:ind w:right="-180" w:hanging="0"/>
        <w:rPr/>
      </w:pPr>
      <w:r>
        <w:rPr/>
        <w:t>Question 6. T-accounts for various transactions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The firm issues 20,000 shares of $10 par value of common stock for $12 per share.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The firm issues 100,000 principal amount of bonds for $100,000 cash.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Purchase of land costing $40,000 and a building costing $180,000, for cash.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Equipment purchase on account for $25,000, and purchase of merchandise inventory on account costing $12,000.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The firm signs an agreement to rent equipment and pays $1,500 rental in advance.</w:t>
      </w:r>
    </w:p>
    <w:p>
      <w:pPr>
        <w:pStyle w:val="Normal"/>
        <w:numPr>
          <w:ilvl w:val="0"/>
          <w:numId w:val="3"/>
        </w:numPr>
        <w:ind w:left="720" w:right="-180" w:hanging="360"/>
        <w:rPr/>
      </w:pPr>
      <w:r>
        <w:rPr/>
        <w:t>Payment of $28,000 to the suppliers in (4)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b/>
          <w:bCs/>
        </w:rPr>
        <w:t xml:space="preserve">Required: </w:t>
      </w:r>
      <w:r>
        <w:rPr/>
        <w:t>Set up the T-accounts and record the transactions above. Indicate whether each</w:t>
      </w:r>
    </w:p>
    <w:p>
      <w:pPr>
        <w:pStyle w:val="Normal"/>
        <w:ind w:right="-180" w:hanging="0"/>
        <w:rPr/>
      </w:pPr>
      <w:r>
        <w:rPr/>
        <w:tab/>
        <w:t xml:space="preserve">      account is an asset, a liability or a shareholders’ equity item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7:08:00Z</dcterms:created>
  <dc:creator>ME</dc:creator>
  <dc:description/>
  <dc:language>en-US</dc:language>
  <cp:lastModifiedBy>ME</cp:lastModifiedBy>
  <cp:lastPrinted>2004-07-14T16:59:00Z</cp:lastPrinted>
  <dcterms:modified xsi:type="dcterms:W3CDTF">2004-09-04T12:01:00Z</dcterms:modified>
  <cp:revision>4</cp:revision>
  <dc:subject/>
  <dc:title>Questions</dc:title>
</cp:coreProperties>
</file>